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404-788/23-V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вгуст 2023.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>август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људске ресурсе, опште и заједничке послове на покретање поступка јавне набавке – набавка нових кли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, опште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>– набавка нових клима која се налази у Плану јавних набавки Г</w:t>
      </w:r>
      <w:r>
        <w:rPr>
          <w:rFonts w:cs="Arial" w:ascii="Arial" w:hAnsi="Arial"/>
          <w:sz w:val="22"/>
          <w:szCs w:val="22"/>
          <w:lang w:val="sr-RS"/>
        </w:rPr>
        <w:t>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, опште и заједничке послове за 2023. годину, под редним бројем 0025, у делу плана набавки на које се закон  примењује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, број 36/22 и 14/23) у оквиру Раздела 13, апропријација 485, функција 130, економска класификација на четвртом нивоу – 512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екућ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1.700.000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1.416.667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кон спроведеног поступка јавне набав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– набавка нових кли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говор у им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 Крагујевца 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е управе за људске ресурсе, општ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, опште и заједничке послове.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о давању сагласности </w:t>
      </w:r>
      <w:r>
        <w:rPr>
          <w:rFonts w:cs="Arial" w:ascii="Arial" w:hAnsi="Arial"/>
          <w:sz w:val="22"/>
          <w:szCs w:val="22"/>
          <w:lang w:val="ru-RU"/>
        </w:rPr>
        <w:t>Градској управи за људске ресурсе, опште и заједничке послове на покретање поступка јавне набавке – набавка нових клим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људске ресурсе, опште  и заједничке послове з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– набавка нових клим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закључење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– набавка нових клима која се налази у Плану јавних набавки Градске управе за људске ресурсе, опште и заједничке послове за 2023. годину, под редним бројем 0025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 и 14/23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85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ласифика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5122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екућ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.700.000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.416.667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–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бавка нових клима 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, опште и заједничке послове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, општ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376/23 од 17.07.2023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>В</w:t>
      </w:r>
      <w:r>
        <w:rPr>
          <w:rFonts w:cs="Arial" w:ascii="Arial" w:hAnsi="Arial"/>
          <w:bCs/>
          <w:sz w:val="20"/>
          <w:szCs w:val="20"/>
          <w:lang w:val="sr-RS"/>
        </w:rPr>
        <w:t>Д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Начелника Градске управ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,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Марија Шапић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Проф. др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  <w:tab/>
        <w:tab/>
        <w:tab/>
        <w:tab/>
        <w:tab/>
        <w:tab/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harChar1">
    <w:name w:val="Char Char1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55:00Z</dcterms:created>
  <dc:creator>PC</dc:creator>
  <dc:description/>
  <cp:keywords/>
  <dc:language>en-US</dc:language>
  <cp:lastModifiedBy>Slavica Neskovic</cp:lastModifiedBy>
  <cp:lastPrinted>2023-08-04T09:44:00Z</cp:lastPrinted>
  <dcterms:modified xsi:type="dcterms:W3CDTF">2023-08-04T07:46:00Z</dcterms:modified>
  <cp:revision>36</cp:revision>
  <dc:subject/>
  <dc:title>НАЦРТ УГОВОРА О ЗАЈЕДНИЧКОМ ПРИПРЕМЊУ И ОПРЕМАЊУ ГРАЂЕВИНСКОГ ЗЕМЉИШТА</dc:title>
</cp:coreProperties>
</file>